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-142" w:right="-143" w:hanging="0"/>
        <w:jc w:val="center"/>
        <w:outlineLvl w:val="0"/>
        <w:rPr>
          <w:kern w:val="2"/>
          <w:sz w:val="20"/>
          <w:szCs w:val="28"/>
          <w:lang w:val="en-US" w:eastAsia="en-US"/>
        </w:rPr>
      </w:pPr>
      <w:bookmarkStart w:id="0" w:name="_Hlk531208700"/>
      <w:bookmarkEnd w:id="0"/>
      <w:r>
        <w:rPr>
          <w:kern w:val="2"/>
          <w:sz w:val="20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ПРОФЕССИОНАЛЬНОГО ОБРАЗОВАНИЯ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одические рекомендац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изучению курса «Нормативно-правовое обеспечение и организация процесс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разования обучающихся с ОВЗ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студентов заочной формы обуч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правление подготовки 44.04.03 Специальное (дефектологическое) образов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агистерская программа «Клиническая логопед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 –на 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531208700"/>
      <w:bookmarkStart w:id="2" w:name="_Hlk531208700"/>
      <w:bookmarkEnd w:id="2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тодические рекомендации содержат: введение, тематический план лекционных и семинарских занятий, вопросы к экзамену, информационно – метод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Цель:</w:t>
      </w:r>
      <w:r>
        <w:rPr>
          <w:rFonts w:eastAsia="Calibri"/>
          <w:bCs/>
          <w:sz w:val="28"/>
          <w:szCs w:val="28"/>
        </w:rPr>
        <w:t xml:space="preserve"> формирование у студентов магистратуры компетенций, направленных на изучение нормативно-правового обеспечения и организации процесса  образования обучающихся с ОВ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учение дисциплины предусматривает выполнение контрольной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– это один из основных видов самостоятельной работы обучающихся и важный этап их профессиональной подготовки. 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выбранную те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гистры заочной формы обучения в соответствии с учебным планом выполняют задание по дисциплине «Нормативно-правовое обеспечение и организация процесса  образования обучающихся с ОВЗ» контрольную работу. Контрольная работа выполняется в форме написания реферата. Вариант задания на контрольную работу определяется по начальной букве фамилии студ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и контрольной работы студенту необходимо обратить внимание н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аскрытия сущности проблемы (соответствие содержания теме реферата; полнота и глубина раскрытия основных понятий проблемы; умение работать с литературой, систематизировать и структурировать материал; умение обобщать, сопоставлять различные точки зрения по рассматриваемому вопросу, аргументировать основные положения и выводы, обобщающие авторскую позицию по поставленной проблеме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по оформлению (правильное оформление текста реферата, ссылок на используемые литературные источники; соблюдение требований к объему реферата;  грамотность и культура излож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удентам магистратуры в процессе написания контрольной работы в форме реферата необходимо выполнить ряд требований по оформлению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Титульный лист с указанием вариа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Текст должен быть написан грамотно в редакторе Word. Шрифт: Times New Roman, кегль – 14, интервал – полуторный. Выравнивание по ширине. Все поля по 20 см. Объем контрольной примерно 15-20 страниц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Работа должна заканчиваться выводами и  списком использованных источник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списка использованной литературы) может быть указан перечень привлеченных статистических материалов (инструкции, формы статистических отчетов и их данны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варианта контрольной работы зависит от начальной буквы фамилии обучающегося и определяется на основе данных приведенной ниже таблицы.</w:t>
      </w:r>
    </w:p>
    <w:p>
      <w:pPr>
        <w:pStyle w:val="Normal"/>
        <w:ind w:firstLine="709"/>
        <w:jc w:val="both"/>
        <w:rPr/>
      </w:pPr>
      <w:r>
        <w:rPr/>
        <w:t>Таблица – Выбор темы контроль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чальная букв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милии студент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омер задан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трольной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чальная букв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милии студент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омер задан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трольной работ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Защита контрольной работы</w:t>
      </w:r>
      <w:r>
        <w:rPr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ходит в 2 этапа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Допуск к защите работы (если работа соответствует предъявляемым требованиям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Защита контрольной работы, предполагает собеседование по теме работы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иже приводится список учебной литературы, соответствующий программе дисциплины и включающей базовый материал по предлагаемым темам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Данная литература может быть использована как для написания контрольной работы, так и для подготовки к экзамен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етодические указания помимо тематики контрольных работ и рекомендованной литературы включает перечень вопросов к экзамену по дисциплине.</w:t>
      </w:r>
    </w:p>
    <w:p>
      <w:pPr>
        <w:pStyle w:val="Heading2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40"/>
        <w:ind w:firstLine="709"/>
        <w:rPr>
          <w:szCs w:val="28"/>
        </w:rPr>
      </w:pPr>
      <w:r>
        <w:rPr>
          <w:szCs w:val="28"/>
        </w:rPr>
        <w:t>ТЕМАТИКА КОНТРОЛЬНЫХ РАБОТ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в форме реферата и практического зада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52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дание  - теоретическое (письменно ответить на вопрос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адание – практическое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международного законодательства. (Декларация прав человека. Конвенция о правах ребенка. Саламанкская декларация и др.)  на развитие отечественной нормативно-правовой базы. Понятие ювенального права, его предмет, метод и система. Наука ювенального прав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Напишите вариант адаптированного Вами содержания 10 принципов Декларации прав ребен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пишите эссе «Экология детств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ституция РФ – основной закон. Закон об образовании 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обеспечивающие всеобщий доступ детей с проблемами в развит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 образованию. Правовая защита инвалидов и умственно-отсталых лиц в норматив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Дайте общую оценку изученных документов, направленных на защиту прав инвалидов и умственно отсталых лиц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оставьте сопоставительную таблицу двух документов, направленных 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у лиц с психическими и физическими нарушения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каждого человека в Российской Федерации на образование (как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кументы РФ признают это право?). Каким образом обеспечивается общедоступность и бесплатность образования? Дайте понятие системы образования. Что является организационной основой государственной политики в систем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зования? На каких принципах основывается государственная политика в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государство содействует получению образования детьми с ограниченны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ями здоровь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аким путем обеспечиваются государственные гарантии прав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 на получение общедоступного и бесплатного образования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пишите эссе «Образование лиц с ОВЗ: проблемы и пути решения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беспечивает получение образования детьми-инвалидами в Ростовск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ласти, на основании какого документа и как?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ы социальной поддержки инвалидам, проживающим на территории Ростовской области. Порядок воспитания и обучения детей-инвалидов на дому, в дошколь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и общеобразовательных учреждения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Составьте перечень основных нормативных актов, обеспечивающ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е (коррекционное) образов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онспектируйте методические и инструктивные письма Министер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и науки РФ: «О психолого-медико-педагогическом консилиуме (ПМПк) образовательного учреждения». «Интегрированное воспитание и обучение детей с отклонениями в развитии в дошкольных образовательных учреждениях». «О направлении пакета документов «Организационное и программно-методическое обеспечение новых форм дошкольного образования на основе кратковременного пребывания детей в дошкольных образовательных учреждениях Российской Федераци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международных организаций в защиту дет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ИСЕФ – организация по координации деятельности программы помощи детя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 в области правоотношений, возникающих при совершении несовершеннолетними фактов правонарушений (Пекинские правила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Составьте рекомендации к комплексному сопровождению образовате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а и здоровьесбережению инвалидов и лиц с ограниченными возможностями здоровь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ишите эссе на тему «Инклюзивная культур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детей с ограниченными возможностями здоровья в Российской Федерации. Цели, основные задачи реформирования системы психолого- педагогической помощи населению в Российской Федерации. Конституционные и социальные гарантии прав лиц с ограниченными возможностями здоровья на образова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ишите как осуществляется обеспечение беспрепятственного доступа инвалидов к объектам социальной инфраструктуры в вашем городе (населенном пункт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ишите эссе «Инклюзивное образование в Ростовской области: проблем и пути решения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ребенка с ограниченными возможностями здоровья в Российской Федерации. Правовое положение ребенка с отклонениями в развитии в семье. Особенности правового регулирования ответственности несовершеннолетни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формулируйте рекомендации по психосоциальной поддержке семьи, воспитывающей ребенка инвали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работайте рекомендации по созданию доступной образовательной среды в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авового воспитания детей с отклонениями в развитии для их подготовки к самостоятельной жизни. Правовое регулирование инклюзивного образование. Нормативно-правовое регулирование психолого-педагогического сопровождения лиц с ОВЗ в системе социального обслужив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Составьте сопоставительную таблицу двух документов, направленных 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у лиц с психическими и физическими нарушения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редставьте себя в роли  министра  просвещения Российской Федерации, начальника управления образования города Ростова-на-Дону сформулируйте основные проблемы развития инклюзивного образования на федеральном, региональном и муниципальном уровнях, обозначьте основные пути их реш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ь Декларации ООН о правах инвалидов. Основные положения Декларации ООН о правах умственно отсталых лиц. Меры по обеспечению доступности качественного образования детей с ограниченными возможностями здоровья и детей-инвалид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пишите схему взаимодействия  команды учителей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ов психолого-педагогического сопровождения в разработке 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 образовательного маршрута для ребенка с ОВ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ьте эссе на тему «Инклюзивное образование как основа  сохранения самоценности детства ребенка с особыми образовательными потребностям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 законодательство о защите прав инвалидов и лиц с ограниченными возможностями здоровья. Принципы инклюзивного образования. Основы взаимодействия с родителями в условиях реализации инклюзивного образов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анализируйте информацию о введении инклюзии в систему дошкольного и общего образования в городе Ростове-на-Дон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 результатам проведенного анализа сформулируйте вывод о состоянии инклюзивного образования в дошкольных и общеобразовательных учреждениях гор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государства за защиту, развитие выживание и интеграцию детей в обществ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и организации правовой системы для лиц с ОВ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сеобщего доступа детей с проблемами в развитии к образован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вы понимаете следующие фразы «каждый человек имеет право на общение и на то, чтобы быть услышанным»; «все люди нуждаются друг в друге; «подлинное образование может осуществляться только в контексте реальных взаимоотношений»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ложите своими словами содержание принципа 7 Декларации прав ребенка.</w:t>
            </w:r>
          </w:p>
        </w:tc>
      </w:tr>
      <w:tr>
        <w:trPr>
          <w:trHeight w:val="6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 становления и развития системы правовой защиты лиц с ОВЗ. Охарактеризуйте ст.26 Всеобщей декларации прав человека. Основы правового статуса человека и граждан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Как вы понимаете следующие принципы инклюзивного образования «ценность человека не зависит от его способностей и достижений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каждый человек способен чувствовать и думать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айте анализ принципа 5 Декларации прав ребен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международного права детей. Правовое положение человека с инвалидностью (по материалам международно-правовых документов). Права и обязанности родителей (по материалам международно- правовых документов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комментируйте положения ст. 23 Конвенции о правах ребе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ишите эссе на тему «Доступная среда; проблемы и пути решения?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гиональная государственная политика в области образования в Ростов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ы социальной поддержки инвалидам, проживающим на территории Ростов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ы социальной поддержки детям с ограниченными возможностями здоровь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иональные целевые программы, направленные на образование дет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ую поддерж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моделируйте работу тьютора (с обучающимися с ОВЗ и родителями) на основе содержания деятельности в инклюзивном образовании и принципов взаимодействия тьютора с субъектами обра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ишите эссе на тему «Инклюзивное образование: барьер или движение?»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тератур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егидов, М. В. Социальная защита инвалидов : учебное пособие для академического бакалавриата / М. В. Бегидов, Т. П. Бегидова. 2-е изд., перераб. и доп. — Москва : Издательство Юрайт, 2019. 98 с. (Университеты России). ISBN 978-5-534-05572-6. Текст : электронный // ЭБС Юрайт [сайт]. URL: https://biblio-online.ru/bcode/439038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Бегидова, Т. П. Социально-правовые и законодательные основы социальной работы с инвалидами : учебное пособие для среднего профессионального образования / Т. П. Бегидова, М. В. Бегидов. 2-е изд., перераб. и доп. Москва : Издательство Юрайт, 2019. 98 с. (Профессиональное образование). — ISBN 978-5-534-06446-9. Текст : электронный // ЭБС Юрайт [сайт]. URL: https://biblio-online.ru/bcode/44152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офессиональное образование и трудоустройство лиц с ограниченными возможностями здоровья: Сборник нормативных правовых документов, информ. и метод. м: Сборник документов / Степанова О.А. - М.:НИЦ ИНФРА-М, 2017. - 284 с.: 60x90 1/16 ISBN 978-5-16-106077-3 (online) - Режим доступа: http://znanium.com/catalog/product/92990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изганова, Е. Ю. Нормативно-правовое обеспечение образования [Электронный ресурс] : учеб. пособие / Е. Ю. Сизганова . Орск : Изд-во ОГТИ, 2011. 208 с. ISBN 978-5-8424-0545-9 . Режим доступа: https://rucont.ru/efd/245278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ормативно-правовое обеспечение образования лиц с ограниченными возможностями здоровья: учебное пособие / Е.С. Гринина. Саратов, 2019. -82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тернет-ресурс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минобрнауки.рф – сайт Минестерства образования и науки РФ.26 http://www.consultant.ru/ - Консультант-Плюс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inclusive-edu.ru/materials/ -Институт проблем инклюзив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ikprao.ru - Институт Коррекционной Педагогики РАО http://www.defectolog.ru/-Дефектолог.ру http://www.osoboedetstvo.ru -Особое детств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 к экзамену по дисциплине «Нормативно-правовое обеспечение и организация процесса образования обучающихся с ОВЗ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</w:t>
        <w:tab/>
        <w:t>Общая характеристика международного права де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  <w:tab/>
        <w:t>Правовое положение человека с инвалидностью (по материалам международно-правовых документо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</w:t>
        <w:tab/>
        <w:t>Права и обязанности родителей (по материалам международно- правовых документов).</w:t>
      </w:r>
    </w:p>
    <w:p>
      <w:pPr>
        <w:pStyle w:val="Normal"/>
        <w:ind w:firstLine="709"/>
        <w:jc w:val="both"/>
        <w:rPr/>
      </w:pPr>
      <w:r>
        <w:rPr>
          <w:sz w:val="28"/>
        </w:rPr>
        <w:t>4.</w:t>
        <w:tab/>
        <w:t>Отражение</w:t>
        <w:tab/>
        <w:t>прав</w:t>
        <w:tab/>
        <w:t>родителей</w:t>
        <w:tab/>
        <w:t>в международно-правовых документах по защите дет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</w:t>
        <w:tab/>
        <w:t>Международные акты по защите прав несовершеннолетни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</w:t>
        <w:tab/>
        <w:t>Специфика правового статуса ребенка в современном ми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</w:t>
        <w:tab/>
        <w:t>Международно-правовая</w:t>
        <w:tab/>
        <w:t>защита</w:t>
        <w:tab/>
        <w:t>инвалидов</w:t>
        <w:tab/>
        <w:t>и</w:t>
        <w:tab/>
        <w:t>умственно- отсталых лиц в нормативных документах О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</w:t>
        <w:tab/>
        <w:t>Деятельность международных организаций в защиту дет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</w:t>
        <w:tab/>
        <w:t>ЮНИСЕФ – организация по координации деятельности программы помощи дет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</w:t>
        <w:tab/>
        <w:t>Решение проблем в области правоотношений, возникающих при совершении несовершеннолетними фактов правонарушений (Пекинские правил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</w:t>
        <w:tab/>
        <w:t>Система образования детей с ограниченными возможностями здоровья в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.</w:t>
        <w:tab/>
        <w:t>Цели, основные задачи реформирования системы психолого- педагогической помощи населению в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</w:t>
        <w:tab/>
        <w:t>Конституционные и социальные гарантии прав лиц с ограниченными возможностями здоровья на образ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.</w:t>
        <w:tab/>
        <w:t>Регламентация деятельности специального психоло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.</w:t>
        <w:tab/>
        <w:t>Права ребенка с ограниченными возможностями здоровья в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6.</w:t>
        <w:tab/>
        <w:t>Правовое положение ребенка с отклонениями в развитии в семь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.</w:t>
        <w:tab/>
        <w:t>Особенности</w:t>
        <w:tab/>
        <w:t>правового</w:t>
        <w:tab/>
        <w:t>регулирования</w:t>
        <w:tab/>
        <w:t>ответственности несовершеннолетн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8.</w:t>
        <w:tab/>
        <w:t>Значение правового воспитания детей с отклонениями в развитии для их подготовки к самостоятельной жиз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9.</w:t>
        <w:tab/>
        <w:t>Правовое регулирование инклюзивного образ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.</w:t>
        <w:tab/>
        <w:t>Нормативно-правовое регулирование психолого-педагогического сопровождения лиц с ОВЗ в системе социальн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21</w:t>
      </w:r>
      <w:r>
        <w:rPr>
          <w:sz w:val="28"/>
          <w:szCs w:val="28"/>
        </w:rPr>
        <w:t>. Основные положения</w:t>
      </w:r>
      <w:r>
        <w:rPr/>
        <w:t xml:space="preserve"> </w:t>
      </w:r>
      <w:r>
        <w:rPr>
          <w:sz w:val="28"/>
        </w:rPr>
        <w:t>Саламанкской декларации о принципах, политике и практической деятельности в сфере образования лиц с особыми потребностями.</w:t>
      </w:r>
    </w:p>
    <w:p>
      <w:pPr>
        <w:pStyle w:val="Normal"/>
        <w:ind w:firstLine="709"/>
        <w:jc w:val="both"/>
        <w:rPr/>
      </w:pPr>
      <w:r>
        <w:rPr>
          <w:sz w:val="28"/>
        </w:rPr>
        <w:t>22.</w:t>
      </w:r>
      <w:r>
        <w:rPr/>
        <w:t xml:space="preserve"> </w:t>
      </w:r>
      <w:r>
        <w:rPr>
          <w:sz w:val="28"/>
          <w:szCs w:val="28"/>
        </w:rPr>
        <w:t>Ценность Д</w:t>
      </w:r>
      <w:r>
        <w:rPr>
          <w:sz w:val="28"/>
        </w:rPr>
        <w:t>екларации ООН о правах инвалидов.</w:t>
      </w:r>
    </w:p>
    <w:p>
      <w:pPr>
        <w:pStyle w:val="Normal"/>
        <w:ind w:firstLine="709"/>
        <w:jc w:val="both"/>
        <w:rPr/>
      </w:pPr>
      <w:r>
        <w:rPr>
          <w:sz w:val="28"/>
        </w:rPr>
        <w:t>23. Основные положения Декларации ООН о правах умственно отсталых лиц.</w:t>
      </w:r>
    </w:p>
    <w:p>
      <w:pPr>
        <w:pStyle w:val="Normal"/>
        <w:ind w:firstLine="709"/>
        <w:jc w:val="both"/>
        <w:rPr/>
      </w:pPr>
      <w:r>
        <w:rPr>
          <w:sz w:val="28"/>
        </w:rPr>
        <w:t>24.</w:t>
      </w:r>
      <w:r>
        <w:rPr/>
        <w:t xml:space="preserve"> </w:t>
      </w:r>
      <w:r>
        <w:rPr>
          <w:sz w:val="28"/>
        </w:rPr>
        <w:t>Меры по обеспечению доступности качественного образования детей с ограниченными возможностями здоровья и детей-инвалидов.</w:t>
      </w:r>
    </w:p>
    <w:p>
      <w:pPr>
        <w:pStyle w:val="Normal"/>
        <w:ind w:firstLine="709"/>
        <w:jc w:val="both"/>
        <w:rPr/>
      </w:pPr>
      <w:r>
        <w:rPr>
          <w:sz w:val="28"/>
        </w:rPr>
        <w:t>25.</w:t>
      </w:r>
      <w:r>
        <w:rPr/>
        <w:t xml:space="preserve"> </w:t>
      </w:r>
      <w:r>
        <w:rPr>
          <w:sz w:val="28"/>
        </w:rPr>
        <w:t>Документы, обеспечивающие всеобщий доступ детей с проблемами в развитии к образова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6.</w:t>
      </w:r>
      <w:r>
        <w:rPr/>
        <w:t xml:space="preserve"> </w:t>
      </w:r>
      <w:r>
        <w:rPr>
          <w:sz w:val="28"/>
        </w:rPr>
        <w:t>Правовая защита инвалидов и умственно-отсталых лиц в нормативных документах.</w:t>
      </w:r>
    </w:p>
    <w:p>
      <w:pPr>
        <w:pStyle w:val="Normal"/>
        <w:ind w:firstLine="709"/>
        <w:jc w:val="both"/>
        <w:rPr/>
      </w:pPr>
      <w:r>
        <w:rPr>
          <w:sz w:val="28"/>
        </w:rPr>
        <w:t>27.</w:t>
      </w:r>
      <w:r>
        <w:rPr/>
        <w:t xml:space="preserve"> </w:t>
      </w:r>
      <w:r>
        <w:rPr>
          <w:sz w:val="28"/>
        </w:rPr>
        <w:t>Правовая защита умственно отсталых лиц и инвалидов на образова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28.</w:t>
      </w:r>
      <w:r>
        <w:rPr/>
        <w:t xml:space="preserve"> </w:t>
      </w:r>
      <w:r>
        <w:rPr>
          <w:sz w:val="28"/>
        </w:rPr>
        <w:t>Порядок обеспечения условий доступности для инвалидов объектов и предоставляемых услуг в сфере образования, а также оказания им при этом необходимой помощ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9.</w:t>
      </w:r>
      <w:r>
        <w:rPr/>
        <w:t xml:space="preserve"> </w:t>
      </w:r>
      <w:r>
        <w:rPr>
          <w:sz w:val="28"/>
        </w:rPr>
        <w:t>Обеспечение равных возможностей для инвалидов, понятие и порядок признания лица инвалид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0.</w:t>
      </w:r>
      <w:r>
        <w:rPr/>
        <w:t xml:space="preserve"> </w:t>
      </w:r>
      <w:r>
        <w:rPr>
          <w:sz w:val="28"/>
        </w:rPr>
        <w:t>Отражение прав детей с ограниченными возможностями в «Декларации прав ребен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1.</w:t>
      </w:r>
      <w:r>
        <w:rPr/>
        <w:t xml:space="preserve"> </w:t>
      </w:r>
      <w:r>
        <w:rPr>
          <w:sz w:val="28"/>
        </w:rPr>
        <w:t>Международные правовые акты в сфере защиты прав инвалидов и лиц с ограниченными возможностями здоровь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2.</w:t>
      </w:r>
      <w:r>
        <w:rPr/>
        <w:t xml:space="preserve"> </w:t>
      </w:r>
      <w:r>
        <w:rPr>
          <w:sz w:val="28"/>
        </w:rPr>
        <w:t>Российское законодательство о защите прав инвалидов и лиц с ограниченными возможностями здоровь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3.Принципы инклюзивного образо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4.</w:t>
      </w:r>
      <w:r>
        <w:rPr/>
        <w:t xml:space="preserve"> </w:t>
      </w:r>
      <w:r>
        <w:rPr>
          <w:sz w:val="28"/>
        </w:rPr>
        <w:t>Основы взаимодействия с родителями в условиях реализации инклюзивного обра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5.</w:t>
      </w:r>
      <w:r>
        <w:rPr/>
        <w:t xml:space="preserve"> </w:t>
      </w:r>
      <w:r>
        <w:rPr>
          <w:sz w:val="28"/>
        </w:rPr>
        <w:t>Меры социальной поддержки инвалидам, проживающим на территории Росто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6. Понятие «инклюзивное образование», «дети с ограниченными возможностями здоровья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7.</w:t>
      </w:r>
      <w:r>
        <w:rPr/>
        <w:t xml:space="preserve"> </w:t>
      </w:r>
      <w:r>
        <w:rPr>
          <w:sz w:val="28"/>
        </w:rPr>
        <w:t>Современное состояние и структура права, поддерживающая лиц с ОВЗ</w:t>
      </w:r>
    </w:p>
    <w:p>
      <w:pPr>
        <w:pStyle w:val="Normal"/>
        <w:ind w:firstLine="709"/>
        <w:jc w:val="both"/>
        <w:rPr/>
      </w:pPr>
      <w:r>
        <w:rPr>
          <w:sz w:val="28"/>
        </w:rPr>
        <w:t>38.</w:t>
      </w:r>
      <w:r>
        <w:rPr/>
        <w:t xml:space="preserve"> </w:t>
      </w:r>
      <w:r>
        <w:rPr>
          <w:sz w:val="28"/>
        </w:rPr>
        <w:t>Ребенок как субъект права: отражение прав детей с ограниченными возможностями во «Всеобщей декларации прав челове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9. Понятие «инвалид», «ограничение жизнедеятельности» …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0.</w:t>
      </w:r>
      <w:r>
        <w:rPr/>
        <w:t xml:space="preserve"> </w:t>
      </w:r>
      <w:r>
        <w:rPr>
          <w:sz w:val="28"/>
        </w:rPr>
        <w:t>Порядок воспитания и обучения детей-инвалидов на дому, в дошкольных образовательных и общеобразовательных учреждениях</w:t>
      </w:r>
    </w:p>
    <w:p>
      <w:pPr>
        <w:pStyle w:val="Normal"/>
        <w:ind w:firstLine="709"/>
        <w:jc w:val="both"/>
        <w:rPr/>
      </w:pPr>
      <w:r>
        <w:rPr>
          <w:sz w:val="28"/>
        </w:rPr>
        <w:t>41.</w:t>
      </w:r>
      <w:r>
        <w:rPr/>
        <w:t xml:space="preserve"> </w:t>
      </w:r>
      <w:r>
        <w:rPr>
          <w:sz w:val="28"/>
        </w:rPr>
        <w:t>Конституция РФ – основной закон государства. Основы конституционного строя.</w:t>
      </w:r>
    </w:p>
    <w:p>
      <w:pPr>
        <w:pStyle w:val="Normal"/>
        <w:ind w:firstLine="709"/>
        <w:jc w:val="both"/>
        <w:rPr/>
      </w:pPr>
      <w:r>
        <w:rPr>
          <w:sz w:val="28"/>
        </w:rPr>
        <w:t>42.</w:t>
      </w:r>
      <w:r>
        <w:rPr/>
        <w:t xml:space="preserve"> </w:t>
      </w:r>
      <w:r>
        <w:rPr>
          <w:sz w:val="28"/>
        </w:rPr>
        <w:t>Ответственность государства за защиту, развитие выживание и интеграцию детей в обще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3.История создания и организации правовой системы для лиц с ОВЗ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4.</w:t>
      </w:r>
      <w:r>
        <w:rPr/>
        <w:t xml:space="preserve"> </w:t>
      </w:r>
      <w:r>
        <w:rPr>
          <w:sz w:val="28"/>
        </w:rPr>
        <w:t>Обеспечение всеобщего доступа детей с проблемами в развитии к образ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5.</w:t>
      </w:r>
      <w:r>
        <w:rPr/>
        <w:t xml:space="preserve"> </w:t>
      </w:r>
      <w:r>
        <w:rPr>
          <w:sz w:val="28"/>
        </w:rPr>
        <w:t>Основные тенденции становления и развития системы правовой защиты лиц с ОВЗ /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6.</w:t>
      </w:r>
      <w:r>
        <w:rPr/>
        <w:t xml:space="preserve"> </w:t>
      </w:r>
      <w:r>
        <w:rPr>
          <w:sz w:val="28"/>
        </w:rPr>
        <w:t>Охарактеризуйте ст.26 Всеобщей декларации прав челове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7.</w:t>
      </w:r>
      <w:r>
        <w:rPr/>
        <w:t xml:space="preserve"> </w:t>
      </w:r>
      <w:r>
        <w:rPr>
          <w:sz w:val="28"/>
        </w:rPr>
        <w:t>Основы правового статуса человека и граждани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8.</w:t>
      </w:r>
      <w:r>
        <w:rPr/>
        <w:t xml:space="preserve"> </w:t>
      </w:r>
      <w:r>
        <w:rPr>
          <w:sz w:val="28"/>
        </w:rPr>
        <w:t>Содержание принципа 7 Декларации прав ребен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9.</w:t>
      </w:r>
      <w:r>
        <w:rPr/>
        <w:t xml:space="preserve"> </w:t>
      </w:r>
      <w:r>
        <w:rPr>
          <w:sz w:val="28"/>
        </w:rPr>
        <w:t>Получение образования детьми-инвалидами в Ростовской области</w:t>
      </w:r>
    </w:p>
    <w:p>
      <w:pPr>
        <w:pStyle w:val="Normal"/>
        <w:ind w:firstLine="709"/>
        <w:jc w:val="both"/>
        <w:rPr/>
      </w:pPr>
      <w:r>
        <w:rPr>
          <w:sz w:val="28"/>
        </w:rPr>
        <w:t>50.</w:t>
      </w:r>
      <w:r>
        <w:rPr/>
        <w:t xml:space="preserve"> </w:t>
      </w:r>
      <w:r>
        <w:rPr>
          <w:sz w:val="28"/>
        </w:rPr>
        <w:t>Права ребенка с ограниченными возможностями и его семь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bookmarkStart w:id="3" w:name="_Hlk34510055"/>
      <w:bookmarkStart w:id="4" w:name="_Hlk531208571"/>
      <w:bookmarkEnd w:id="3"/>
      <w:bookmarkEnd w:id="4"/>
      <w:r>
        <w:rPr>
          <w:b/>
          <w:sz w:val="28"/>
          <w:szCs w:val="28"/>
        </w:rPr>
        <w:t>Пример оформления  контрольной работы:</w:t>
      </w:r>
    </w:p>
    <w:p>
      <w:pPr>
        <w:pStyle w:val="Normal"/>
        <w:numPr>
          <w:ilvl w:val="0"/>
          <w:numId w:val="0"/>
        </w:numPr>
        <w:spacing w:before="0" w:after="120"/>
        <w:ind w:left="-142" w:right="-143" w:hanging="0"/>
        <w:jc w:val="center"/>
        <w:outlineLvl w:val="0"/>
        <w:rPr>
          <w:kern w:val="2"/>
          <w:sz w:val="20"/>
          <w:szCs w:val="28"/>
          <w:lang w:val="en-US" w:eastAsia="en-US"/>
        </w:rPr>
      </w:pPr>
      <w:r>
        <w:rPr>
          <w:kern w:val="2"/>
          <w:sz w:val="20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ПРОФЕССИОНАЛЬНОГО ОБРАЗОВАНИЯ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Психология, педагогика и дефект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Дефектология и инклюзивное образование»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: «Нормативно-правовое обеспечение и организация процесса образования обучающихся с ОВЗ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 44.04.03 Специальное (дефектологическое) образ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 «Клиническая логопед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зачет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ариан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: Ф.И.О.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Ценность Декларации ООН о правах инвали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сновные положения Декларации ООН о правах умственно отсталых лиц. 3. Меры по обеспечению доступности качественного образования детей с ограниченными возможностями здоровья и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ишите схему взаимодействия команды учителей и специалистов психолого-педагогического сопровождения в разработке и реализации индивидуального образовательного маршрута для ребенка с ОВЗ (графический или описательный вариа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готовьте эссе на тему «Инклюзивное образование как основа  сохранения самоценности детства ребенка с особыми образовательными потребностями» (объем 2-3 лист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34510055"/>
      <w:bookmarkStart w:id="6" w:name="_Hlk531208571"/>
      <w:bookmarkStart w:id="7" w:name="_Hlk34510055"/>
      <w:bookmarkStart w:id="8" w:name="_Hlk531208571"/>
      <w:bookmarkEnd w:id="7"/>
      <w:bookmarkEnd w:id="8"/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6:41:00Z</dcterms:created>
  <dc:creator>user</dc:creator>
  <dc:description/>
  <cp:keywords/>
  <dc:language>en-US</dc:language>
  <cp:lastModifiedBy>Наталья</cp:lastModifiedBy>
  <cp:lastPrinted>2008-04-04T13:02:00Z</cp:lastPrinted>
  <dcterms:modified xsi:type="dcterms:W3CDTF">2021-09-29T19:29:00Z</dcterms:modified>
  <cp:revision>32</cp:revision>
  <dc:subject/>
  <dc:title>ФЕДЕРАЛЬНОЕ АГЕНТСТВО ПО ОБРАЗОВАНИЮ</dc:title>
</cp:coreProperties>
</file>